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4953635</wp:posOffset>
                  </wp:positionH>
                  <wp:positionV relativeFrom="paragraph">
                    <wp:posOffset>-31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drawing>
                <wp:inline distT="0" distB="0" distL="0" distR="0">
                  <wp:extent cx="970280" cy="97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70280" cy="9702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autoSpaceDE w:val="false"/>
        <w:jc w:val="center"/>
        <w:rPr/>
      </w:pPr>
      <w:r>
        <w:rPr>
          <w:rFonts w:cs="Calibri" w:ascii="Calibri" w:hAnsi="Calibri"/>
          <w:b/>
          <w:bCs/>
          <w:caps/>
          <w:sz w:val="32"/>
          <w:szCs w:val="32"/>
        </w:rPr>
        <w:t>M_2824bis_</w:t>
      </w:r>
      <w:r>
        <w:rPr>
          <w:rFonts w:cs="Calibri" w:ascii="Calibri" w:hAnsi="Calibri"/>
          <w:b/>
          <w:sz w:val="32"/>
          <w:szCs w:val="32"/>
        </w:rPr>
        <w:t xml:space="preserve"> </w:t>
      </w:r>
      <w:r>
        <w:rPr>
          <w:rFonts w:cs="Calibri" w:ascii="Calibri" w:hAnsi="Calibri"/>
          <w:b/>
          <w:bCs/>
          <w:sz w:val="32"/>
          <w:szCs w:val="32"/>
        </w:rPr>
        <w:t>ACQUISITION, LOCATION ET MAINTENANCE, DE DISTRIBUTEURS AUTOMATIQUES DE VETEMENT ET DE VESTIAIRES AUTOMATIQUE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8084349"/>
      <w:bookmarkStart w:id="1" w:name="__Fieldmark__0_18980843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8084349"/>
      <w:bookmarkStart w:id="3" w:name="__Fieldmark__1_189808434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98084349"/>
            <w:bookmarkStart w:id="5" w:name="__Fieldmark__2_18980843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98084349"/>
            <w:bookmarkStart w:id="7" w:name="__Fieldmark__3_18980843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8084349"/>
            <w:bookmarkStart w:id="9" w:name="__Fieldmark__4_189808434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98084349"/>
            <w:bookmarkStart w:id="11" w:name="__Fieldmark__5_18980843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8084349"/>
      <w:bookmarkStart w:id="13" w:name="__Fieldmark__6_18980843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8084349"/>
      <w:bookmarkStart w:id="15" w:name="__Fieldmark__7_18980843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_2824bi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LAPIERRE, Ext-Sylvain</cp:lastModifiedBy>
  <cp:lastPrinted>2016-11-02T15:02:00Z</cp:lastPrinted>
  <dcterms:modified xsi:type="dcterms:W3CDTF">2025-10-18T15:49:00Z</dcterms:modified>
  <cp:revision>14</cp:revision>
  <dc:subject/>
  <dc:title>MISE A JOUR AVRIL 2007</dc:title>
</cp:coreProperties>
</file>